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EGINNING OF TERM II EXAMINATIONS 200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THEMATIC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THRE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ME: 1½HR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STRUCTIONS: Do all the numbers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9875</wp:posOffset>
                </wp:positionH>
                <wp:positionV relativeFrom="paragraph">
                  <wp:posOffset>137160</wp:posOffset>
                </wp:positionV>
                <wp:extent cx="2105025" cy="4762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920" cy="476280"/>
                          <a:chOff x="0" y="0"/>
                          <a:chExt cx="2104920" cy="47628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45720 h 259200"/>
                              <a:gd name="textAreaBottom" fmla="*/ 2134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3825"/>
                                  <a:pt x="0" y="7650"/>
                                </a:cubicBezTo>
                                <a:lnTo>
                                  <a:pt x="0" y="13950"/>
                                </a:lnTo>
                                <a:cubicBezTo>
                                  <a:pt x="0" y="17775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45720 h 259200"/>
                              <a:gd name="textAreaBottom" fmla="*/ 2134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3825"/>
                                  <a:pt x="0" y="7650"/>
                                </a:cubicBezTo>
                                <a:lnTo>
                                  <a:pt x="0" y="13950"/>
                                </a:lnTo>
                                <a:cubicBezTo>
                                  <a:pt x="0" y="17775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908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45360 w 64800"/>
                              <a:gd name="textAreaTop" fmla="*/ 45720 h 259200"/>
                              <a:gd name="textAreaBottom" fmla="*/ 2134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3825"/>
                                  <a:pt x="21600" y="7650"/>
                                </a:cubicBezTo>
                                <a:lnTo>
                                  <a:pt x="21600" y="13950"/>
                                </a:lnTo>
                                <a:cubicBezTo>
                                  <a:pt x="21600" y="17775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936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45360 w 64800"/>
                              <a:gd name="textAreaTop" fmla="*/ 45720 h 259200"/>
                              <a:gd name="textAreaBottom" fmla="*/ 2134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3825"/>
                                  <a:pt x="21600" y="7650"/>
                                </a:cubicBezTo>
                                <a:lnTo>
                                  <a:pt x="21600" y="13950"/>
                                </a:lnTo>
                                <a:cubicBezTo>
                                  <a:pt x="21600" y="17775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25pt;margin-top:10.8pt;width:165.75pt;height:37.5pt" coordorigin="4425,216" coordsize="3315,750"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4425;top:231;width:179;height:71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00;top:216;width:179;height:71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5085;top:246;width:179;height:7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60;top:231;width:179;height:7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A and B are two matrices such that A =  -1     2</w:t>
        <w:tab/>
        <w:tab/>
        <w:t xml:space="preserve">B =  1 </w:t>
        <w:tab/>
        <w:t xml:space="preserve">   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Find A.B.</w:t>
        <w:tab/>
        <w:tab/>
        <w:tab/>
        <w:tab/>
        <w:t xml:space="preserve">               1     3    </w:t>
        <w:tab/>
        <w:tab/>
        <w:t xml:space="preserve">        4     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5825</wp:posOffset>
                </wp:positionH>
                <wp:positionV relativeFrom="paragraph">
                  <wp:posOffset>156210</wp:posOffset>
                </wp:positionV>
                <wp:extent cx="3743325" cy="62230"/>
                <wp:effectExtent l="5715" t="254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3280" cy="62280"/>
                          <a:chOff x="0" y="0"/>
                          <a:chExt cx="3743280" cy="6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94">
                                <a:moveTo>
                                  <a:pt x="0" y="49"/>
                                </a:moveTo>
                                <a:cubicBezTo>
                                  <a:pt x="101" y="15"/>
                                  <a:pt x="67" y="0"/>
                                  <a:pt x="135" y="49"/>
                                </a:cubicBezTo>
                                <a:cubicBezTo>
                                  <a:pt x="155" y="64"/>
                                  <a:pt x="175" y="79"/>
                                  <a:pt x="195" y="94"/>
                                </a:cubicBezTo>
                                <a:cubicBezTo>
                                  <a:pt x="256" y="74"/>
                                  <a:pt x="257" y="60"/>
                                  <a:pt x="285" y="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2520"/>
                            <a:ext cx="1810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94">
                                <a:moveTo>
                                  <a:pt x="0" y="49"/>
                                </a:moveTo>
                                <a:cubicBezTo>
                                  <a:pt x="101" y="15"/>
                                  <a:pt x="67" y="0"/>
                                  <a:pt x="135" y="49"/>
                                </a:cubicBezTo>
                                <a:cubicBezTo>
                                  <a:pt x="155" y="64"/>
                                  <a:pt x="175" y="79"/>
                                  <a:pt x="195" y="94"/>
                                </a:cubicBezTo>
                                <a:cubicBezTo>
                                  <a:pt x="256" y="74"/>
                                  <a:pt x="257" y="60"/>
                                  <a:pt x="285" y="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2520"/>
                            <a:ext cx="1810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94">
                                <a:moveTo>
                                  <a:pt x="0" y="49"/>
                                </a:moveTo>
                                <a:cubicBezTo>
                                  <a:pt x="101" y="15"/>
                                  <a:pt x="67" y="0"/>
                                  <a:pt x="135" y="49"/>
                                </a:cubicBezTo>
                                <a:cubicBezTo>
                                  <a:pt x="155" y="64"/>
                                  <a:pt x="175" y="79"/>
                                  <a:pt x="195" y="94"/>
                                </a:cubicBezTo>
                                <a:cubicBezTo>
                                  <a:pt x="256" y="74"/>
                                  <a:pt x="257" y="60"/>
                                  <a:pt x="285" y="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2520"/>
                            <a:ext cx="1810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94">
                                <a:moveTo>
                                  <a:pt x="0" y="49"/>
                                </a:moveTo>
                                <a:cubicBezTo>
                                  <a:pt x="101" y="15"/>
                                  <a:pt x="67" y="0"/>
                                  <a:pt x="135" y="49"/>
                                </a:cubicBezTo>
                                <a:cubicBezTo>
                                  <a:pt x="155" y="64"/>
                                  <a:pt x="175" y="79"/>
                                  <a:pt x="195" y="94"/>
                                </a:cubicBezTo>
                                <a:cubicBezTo>
                                  <a:pt x="256" y="74"/>
                                  <a:pt x="257" y="60"/>
                                  <a:pt x="285" y="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5pt;margin-top:12.3pt;width:294.75pt;height:4.9pt" coordorigin="1395,246" coordsize="5895,98">
                <v:shape id="shape_0" coordsize="285,94" path="m0,49c101,15,67,0,135,49c155,64,175,79,195,94c256,74,257,60,285,4e" stroked="t" o:allowincell="f" style="position:absolute;left:1395;top:246;width:284;height: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5,94" path="m0,49c101,15,67,0,135,49c155,64,175,79,195,94c256,74,257,60,285,4e" stroked="t" o:allowincell="f" style="position:absolute;left:3315;top:250;width:284;height: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5,94" path="m0,49c101,15,67,0,135,49c155,64,175,79,195,94c256,74,257,60,285,4e" stroked="t" o:allowincell="f" style="position:absolute;left:6150;top:250;width:284;height: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5,94" path="m0,49c101,15,67,0,135,49c155,64,175,79,195,94c256,74,257,60,285,4e" stroked="t" o:allowincell="f" style="position:absolute;left:7005;top:250;width:284;height: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>2. Given that OP = 3</w:t>
        <w:tab/>
        <w:tab/>
        <w:t>and OQ = 2</w:t>
        <w:tab/>
        <w:tab/>
        <w:t>find; (i) ⅓ OP - ½ OQ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515" w:leader="none"/>
        </w:tabs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36220</wp:posOffset>
                </wp:positionV>
                <wp:extent cx="1714500" cy="1257300"/>
                <wp:effectExtent l="508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57480"/>
                          <a:chOff x="0" y="0"/>
                          <a:chExt cx="17146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6858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28600"/>
                            <a:ext cx="6858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840" y="52380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4953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047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1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85680"/>
                            <a:ext cx="571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14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8.6pt;width:135pt;height:99pt" coordorigin="1080,372" coordsize="2700,1980">
                <v:rect id="shape_0" fillcolor="white" stroked="t" o:allowincell="f" style="position:absolute;left:1080;top:372;width:251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440;top:732;width:10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2010;top:732;width:107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65;top:1197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115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167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81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5;top:507;width:8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5;top:55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 xml:space="preserve">3. </w:t>
        <w:tab/>
        <w:t xml:space="preserve">∑ = X </w:t>
      </w:r>
    </w:p>
    <w:p>
      <w:pPr>
        <w:pStyle w:val="Normal"/>
        <w:tabs>
          <w:tab w:val="clear" w:pos="720"/>
          <w:tab w:val="left" w:pos="15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iven the A and B are intersecting sets. Find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n(A n B)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n(A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n(A u B)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Find value of X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Given that a * b = a find (4 * 8). 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-1270</wp:posOffset>
                </wp:positionV>
                <wp:extent cx="114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-0.1pt" to="116.2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ab/>
        <w:tab/>
        <w:t xml:space="preserve"> 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323850</wp:posOffset>
                </wp:positionV>
                <wp:extent cx="1485900" cy="1257300"/>
                <wp:effectExtent l="5080" t="10795" r="139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99pt;margin-top:25.5pt;width:116.95pt;height:9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5.  In the triangle, &lt; ABC = 3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and AC = 20cm. Find CB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4425</wp:posOffset>
                </wp:positionH>
                <wp:positionV relativeFrom="paragraph">
                  <wp:posOffset>142875</wp:posOffset>
                </wp:positionV>
                <wp:extent cx="36195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45pt;mso-wrap-distance-left:9.05pt;mso-wrap-distance-right:9.05pt;mso-wrap-distance-top:0pt;mso-wrap-distance-bottom:0pt;margin-top:11.25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5375</wp:posOffset>
                </wp:positionH>
                <wp:positionV relativeFrom="paragraph">
                  <wp:posOffset>394335</wp:posOffset>
                </wp:positionV>
                <wp:extent cx="6858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1.05pt;mso-position-vertical-relative:text;margin-left: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384810</wp:posOffset>
                </wp:positionV>
                <wp:extent cx="6858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0.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1650</wp:posOffset>
                </wp:positionH>
                <wp:positionV relativeFrom="paragraph">
                  <wp:posOffset>16827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3.25pt" to="184.4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6. Rationalise the term </w:t>
        <w:tab/>
        <w:t xml:space="preserve">    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√7 - √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7. Expand the terms below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( x – 5 ) (x + 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Solve the equation.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8224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35pt" to="44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950</wp:posOffset>
                </wp:positionH>
                <wp:positionV relativeFrom="paragraph">
                  <wp:posOffset>182245</wp:posOffset>
                </wp:positionV>
                <wp:extent cx="3429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4.35pt" to="85.4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5400</wp:posOffset>
                </wp:positionH>
                <wp:positionV relativeFrom="paragraph">
                  <wp:posOffset>18224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35pt" to="110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x + 5 – x + 1 = -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            3       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 Given that f(x) = 2x – 5, find f(-1) and f(0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0. Without using tables or calculator evaluate 27.8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2.2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1. Tom buys six packets of crisps two oranges and three apples. Sylivia buys one packet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of crisps from oranges and six apples. The price of a packet of crisps is 500/=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oranges 100/= each and an apple 700/=. Using a suitable matrix product to work how 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much Tom and Sylivia spent?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650</wp:posOffset>
                </wp:positionH>
                <wp:positionV relativeFrom="paragraph">
                  <wp:posOffset>157480</wp:posOffset>
                </wp:positionV>
                <wp:extent cx="114300" cy="457200"/>
                <wp:effectExtent l="508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40320 h 259200"/>
                            <a:gd name="textAreaBottom" fmla="*/ 2188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3375"/>
                                <a:pt x="0" y="6750"/>
                              </a:cubicBezTo>
                              <a:lnTo>
                                <a:pt x="0" y="14850"/>
                              </a:lnTo>
                              <a:cubicBezTo>
                                <a:pt x="0" y="1822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5pt;margin-top:12.4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0950</wp:posOffset>
                </wp:positionH>
                <wp:positionV relativeFrom="paragraph">
                  <wp:posOffset>147955</wp:posOffset>
                </wp:positionV>
                <wp:extent cx="114300" cy="457200"/>
                <wp:effectExtent l="508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40320 h 259200"/>
                            <a:gd name="textAreaBottom" fmla="*/ 2188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3375"/>
                                <a:pt x="0" y="6750"/>
                              </a:cubicBezTo>
                              <a:lnTo>
                                <a:pt x="0" y="14850"/>
                              </a:lnTo>
                              <a:cubicBezTo>
                                <a:pt x="0" y="1822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5pt;margin-top:11.65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9325</wp:posOffset>
                </wp:positionH>
                <wp:positionV relativeFrom="paragraph">
                  <wp:posOffset>176530</wp:posOffset>
                </wp:positionV>
                <wp:extent cx="114300" cy="457200"/>
                <wp:effectExtent l="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43200 h 259200"/>
                            <a:gd name="textAreaBottom" fmla="*/ 2160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3600"/>
                                <a:pt x="21600" y="7200"/>
                              </a:cubicBezTo>
                              <a:lnTo>
                                <a:pt x="21600" y="14400"/>
                              </a:lnTo>
                              <a:cubicBezTo>
                                <a:pt x="21600" y="180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75pt;margin-top:13.9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47955</wp:posOffset>
                </wp:positionV>
                <wp:extent cx="114300" cy="457200"/>
                <wp:effectExtent l="635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43200 h 259200"/>
                            <a:gd name="textAreaBottom" fmla="*/ 2160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3600"/>
                                <a:pt x="21600" y="7200"/>
                              </a:cubicBezTo>
                              <a:lnTo>
                                <a:pt x="21600" y="14400"/>
                              </a:lnTo>
                              <a:cubicBezTo>
                                <a:pt x="21600" y="180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1.65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4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12. Given the matrix A = </w:t>
        <w:tab/>
        <w:t>4.5    1</w:t>
        <w:tab/>
        <w:t xml:space="preserve">                              B =   2</w:t>
        <w:tab/>
        <w:t>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475" w:leader="none"/>
          <w:tab w:val="left" w:pos="5760" w:leader="none"/>
          <w:tab w:val="left" w:pos="6480" w:leader="none"/>
          <w:tab w:val="left" w:pos="7305" w:leader="none"/>
        </w:tabs>
        <w:rPr/>
      </w:pPr>
      <w:r>
        <w:rPr>
          <w:sz w:val="26"/>
          <w:szCs w:val="26"/>
        </w:rPr>
        <w:tab/>
        <w:tab/>
        <w:tab/>
        <w:t xml:space="preserve">         </w:t>
        <w:tab/>
        <w:t xml:space="preserve"> 0      7</w:t>
        <w:tab/>
        <w:tab/>
        <w:t xml:space="preserve">          3      1</w:t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475" w:leader="none"/>
          <w:tab w:val="left" w:pos="5760" w:leader="none"/>
          <w:tab w:val="left" w:pos="6480" w:leader="none"/>
          <w:tab w:val="left" w:pos="730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475" w:leader="none"/>
          <w:tab w:val="left" w:pos="5760" w:leader="none"/>
          <w:tab w:val="left" w:pos="6480" w:leader="none"/>
          <w:tab w:val="left" w:pos="7305" w:leader="none"/>
        </w:tabs>
        <w:rPr>
          <w:sz w:val="26"/>
          <w:szCs w:val="26"/>
        </w:rPr>
      </w:pPr>
      <w:r>
        <w:rPr>
          <w:sz w:val="26"/>
          <w:szCs w:val="26"/>
        </w:rPr>
        <w:t>Find matrix m such that 3m = 2A – 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475" w:leader="none"/>
          <w:tab w:val="left" w:pos="5760" w:leader="none"/>
          <w:tab w:val="left" w:pos="6480" w:leader="none"/>
          <w:tab w:val="left" w:pos="73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sectPr>
      <w:headerReference w:type="default" r:id="rId2"/>
      <w:type w:val="nextPage"/>
      <w:pgSz w:w="12240" w:h="15840"/>
      <w:pgMar w:left="1800" w:right="1080" w:gutter="0" w:header="708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2:08:00Z</dcterms:created>
  <dc:creator>Personal</dc:creator>
  <dc:description/>
  <dc:language>en-US</dc:language>
  <cp:lastModifiedBy>Personal</cp:lastModifiedBy>
  <dcterms:modified xsi:type="dcterms:W3CDTF">2003-07-02T23:46:00Z</dcterms:modified>
  <cp:revision>19</cp:revision>
  <dc:subject/>
  <dc:title>KITANTE HILL SCHOOL</dc:title>
</cp:coreProperties>
</file>